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294756478"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352223563"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970311664"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455041568"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510480052"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968267226"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43785667"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783309216"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993187216"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246706913"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47639663"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36528970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193373204"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004615"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227239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